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Mecanica 2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canica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 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/ 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/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 / 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</w:t>
      </w:r>
      <w:r>
        <w:rPr/>
        <w:t>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Mecanica 1, Fizică, Analiză Matematică,Desen Tehnic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T115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>Asocierea cunoştinţelor, principiilor şi metodelor din mecanică cu reprezentări grafice pentru rezolvarea de sarcini specifice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PC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laborării și</w:t>
            </w:r>
            <w:r>
              <w:rPr>
                <w:rFonts w:cs="Arial" w:ascii="Arial" w:hAnsi="Arial"/>
                <w:sz w:val="18"/>
                <w:lang w:val="ro-RO"/>
              </w:rPr>
              <w:t xml:space="preserve"> integrării cunoştinţelor de mecanică în scopul aplicării lor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pentru identificarea,modelarea,experimentarea,analiza fenomenelor și parametrilor definitorii din procese specifice ingineriei industriale</w:t>
            </w:r>
            <w:r>
              <w:rPr>
                <w:rFonts w:cs="Arial" w:ascii="Arial" w:hAnsi="Arial"/>
                <w:sz w:val="18"/>
                <w:lang w:val="ro-RO"/>
              </w:rPr>
              <w:t>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noaşterea noțiunilor specifice de dinamică,ciocniri și mecanică analitic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 principiilor, teoremelor şi metodelor de bază din mecanică,</w:t>
            </w:r>
            <w:r>
              <w:rPr>
                <w:rFonts w:cs="Arial" w:ascii="Arial" w:hAnsi="Arial"/>
                <w:sz w:val="18"/>
              </w:rPr>
              <w:t xml:space="preserve">interpretarea rezultatelor teoretice si experimentale si a fenomenelor si proceselor din mecanică.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59" w:leader="none"/>
                <w:tab w:val="left" w:pos="1800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plicarea principiilor si metodelor din mecanică și asocierea acestora cu reprezentări grafice-desen tehnic ,pentru calcule de dimensionări,calcule de rezistență în aplicații specifice ingineriei industriale.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utilizarea adecvată de criterii si metode standard de evaluare,din mecanică,pentru identificarea,modelarea,experimentarea,analiza fenomenelor si parametrilor definitorii din procese specifice ingineriei industrial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46"/>
        <w:gridCol w:w="5403"/>
        <w:gridCol w:w="11"/>
        <w:gridCol w:w="567"/>
        <w:gridCol w:w="21"/>
        <w:gridCol w:w="1382"/>
        <w:gridCol w:w="15"/>
        <w:gridCol w:w="1905"/>
      </w:tblGrid>
      <w:tr>
        <w:trPr/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Dinamica punctului material li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eoreme generale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 dinamic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punctului material supus la legă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mişcării relative 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oremele generale în dinamica sistemelor de puncte materi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rigid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sistemelor de corpuri rigi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iocni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canică analit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abalâc M., Pandrea M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Mecanica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Ed. Scrisul Românesc, 200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âldea M., Pandrea N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Mecanica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ulegere de problem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EUP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Bâldea M.,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fr-FR"/>
              </w:rPr>
              <w:t>Mecanica.Statica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.EUP,2009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curs Mecanica2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, transmis pe grup studenţilor), 201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</w:tc>
      </w:tr>
      <w:tr>
        <w:trPr/>
        <w:tc>
          <w:tcPr>
            <w:tcW w:w="5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Semina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punctului material li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ții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punctului material supus la legă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mişcării relative a punctului mater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rigid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amica sistemelor de corp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iocni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incipiul lui d’Albert. Ecuaţiile lui Lagran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Pandrea, N.,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e de mecanică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, EUP, 198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andrea,N.,Stănescu,N.,D.,Pandrea,M.,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Mecanica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ulegere de problem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EDP, 200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âldea M., Pandrea N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Mecanica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Culegere de problem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EUP, 2007</w:t>
            </w:r>
          </w:p>
        </w:tc>
      </w:tr>
      <w:tr>
        <w:trPr>
          <w:trHeight w:val="23" w:hRule="atLeast"/>
        </w:trPr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experimental al frecării firel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 grup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pozitiv pentru determinarea coeficientului de frecare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bazei şi rostogolitoare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canisme biela-manivela ăi antiparalelogram,pentru determinarea bazei și rostogolitoarei.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forţei Coriolis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pozitiv pentru studiul fortei Coriolis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experimental al mişcării relative a punctului material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pozitiv pentru studiul miscarii relative a punctului material.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udiul fenomenului giroscopic 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alanta giroscopică pentru studiul fenomenului giroscopic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momentului mecanic de inerţie axial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ispozitiv pentru determinarea momentului mecanic de inertie axial</w:t>
            </w:r>
          </w:p>
        </w:tc>
      </w:tr>
      <w:tr>
        <w:trPr>
          <w:trHeight w:val="23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Verificare finală 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lectivul de Mecanică Aplicată,FMT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Suport de laborator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(format electronic, transmis pe grup studenţilor), 201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Craiova,Tg.Jiu,Târgoviște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atea de a aplica cunoştinţele teoreticeînpractică,conştiinciozitate,interesul pentru studiul individu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6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rea şi explicarea unor probleme de dinamică,ciocniri și mecanică analitică de complexitate medi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seminar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ș.l.dr.ing. BÂLDEA Monica</w:t>
        <w:tab/>
        <w:tab/>
        <w:tab/>
        <w:t xml:space="preserve"> ș.l.dr.ing. BÂLDEA Monica</w:t>
      </w:r>
    </w:p>
    <w:p>
      <w:pPr>
        <w:pStyle w:val="Normal"/>
        <w:rPr>
          <w:rFonts w:ascii="Arial" w:hAnsi="Arial" w:eastAsia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>ș.l.dr.ing.ANGHEL Dani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Symbol" w:hAnsi="Symbol" w:cs="Symbol"/>
      <w:color w:val="000000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2:00Z</dcterms:created>
  <dc:creator>User</dc:creator>
  <dc:description/>
  <cp:keywords/>
  <dc:language>en-US</dc:language>
  <cp:lastModifiedBy>Monica</cp:lastModifiedBy>
  <cp:lastPrinted>2016-06-07T11:56:00Z</cp:lastPrinted>
  <dcterms:modified xsi:type="dcterms:W3CDTF">2017-10-11T17:04:00Z</dcterms:modified>
  <cp:revision>11</cp:revision>
  <dc:subject/>
  <dc:title>UNIVERSITATEA DIN PITEŞTI</dc:title>
</cp:coreProperties>
</file>